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teo vía re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- Buscar la placa. Hacer clic en SEAR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691380" cy="356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- Seleccionar la mac adress de la lista  “Borrad List” y setear los valores para comunicación por red.  (Local IP = Server IP y Local Port = Server Por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691380" cy="356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- Setear los valores de comunicación del puerto serie del 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691380" cy="3569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- Setear las condiciones de comunicación del E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03775" cy="3651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- Setear el ETH. Hacer clic en SETT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/>
      </w:pPr>
      <w:r>
        <w:rPr/>
        <w:t>Actualizar el firmware del ETH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- Hacer clic en SEARCH y verificar el campo VERSION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03140" cy="3659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- Si la versión es menor a 4.5. Hacer clic en UPLOAD, buscar y elegir el archivo ROM0405.B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04410" cy="3545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arecerán los siguientes mensaje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019425" cy="1114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9425" cy="1114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9425" cy="1114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pués de esto, hacer clic en SEARCH y verificar que la versión este sea  4.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9:49:00Z</dcterms:created>
  <dc:creator>Alejandro</dc:creator>
  <dc:description/>
  <dc:language>en-US</dc:language>
  <cp:lastModifiedBy>Alejandro</cp:lastModifiedBy>
  <dcterms:modified xsi:type="dcterms:W3CDTF">2006-03-17T20:16:00Z</dcterms:modified>
  <cp:revision>2</cp:revision>
  <dc:subject/>
  <dc:title/>
</cp:coreProperties>
</file>